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 Statistics</w:t>
        <w:tab/>
        <w:tab/>
        <w:tab/>
        <w:tab/>
        <w:tab/>
        <w:tab/>
        <w:tab/>
        <w:t>NAME: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- Scatterpl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/>
        <w:t>Scatterplo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ote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ows the relationship between 2 ________________ variab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show categorical variables by 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viduals are represented by the _________________on the plo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anatory Variab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the _____ axis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ains or causes the change in the _____ variab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e Variable: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the _____ axis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asures the outcome of an experiment or stud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terpreting Scatterplots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erall pattern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Get a sense of what the data/plot looks like in general, then comment on the following 3 thing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orm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ear:</w:t>
        <w:tab/>
        <w:tab/>
        <w:tab/>
        <w:tab/>
        <w:tab/>
        <w:t>Curved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irection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gative Association</w:t>
        <w:tab/>
        <w:tab/>
        <w:tab/>
        <w:tab/>
        <w:tab/>
        <w:t>Positive Association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Strength-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the following words (or combinations of these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amples: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</w:rPr>
        <w:t>Strong</w:t>
        <w:tab/>
        <w:tab/>
        <w:tab/>
        <w:t>Moderate</w:t>
        <w:tab/>
        <w:tab/>
        <w:tab/>
        <w:t>Weak</w:t>
        <w:tab/>
        <w:tab/>
        <w:tab/>
        <w:t>Scattered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720" w:hanging="0"/>
        <w:rPr/>
      </w:pPr>
      <w:r>
        <w:rPr/>
        <w:t>Examples: Describing Scatterplo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) </w:t>
        <w:tab/>
        <w:tab/>
        <w:tab/>
        <w:tab/>
        <w:t xml:space="preserve">      2) </w:t>
        <w:tab/>
        <w:tab/>
        <w:tab/>
        <w:tab/>
        <w:tab/>
        <w:t xml:space="preserve">    3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732915" cy="115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 xml:space="preserve">         </w:t>
      </w:r>
      <w:r>
        <w:rPr>
          <w:b/>
          <w:bCs/>
        </w:rPr>
        <w:drawing>
          <wp:inline distT="0" distB="0" distL="0" distR="0">
            <wp:extent cx="1842770" cy="1228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</w:t>
      </w:r>
      <w:r>
        <w:rPr>
          <w:b/>
          <w:bCs/>
        </w:rPr>
        <w:drawing>
          <wp:inline distT="0" distB="0" distL="0" distR="0">
            <wp:extent cx="1885950" cy="1256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ou try these: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7020</wp:posOffset>
                </wp:positionH>
                <wp:positionV relativeFrom="paragraph">
                  <wp:posOffset>59055</wp:posOffset>
                </wp:positionV>
                <wp:extent cx="635" cy="780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6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) </w:t>
        <w:tab/>
        <w:tab/>
        <w:tab/>
        <w:tab/>
        <w:tab/>
        <w:tab/>
        <w:tab/>
        <w:t>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457450" cy="20091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000375" cy="1999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53975</wp:posOffset>
                </wp:positionV>
                <wp:extent cx="67818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15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) </w:t>
        <w:tab/>
        <w:tab/>
        <w:tab/>
        <w:tab/>
        <w:tab/>
        <w:tab/>
        <w:tab/>
        <w:t xml:space="preserve">4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90800" cy="20186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  <w:t xml:space="preserve">   </w:t>
      </w:r>
      <w:r>
        <w:rPr>
          <w:b/>
          <w:bCs/>
        </w:rPr>
        <w:drawing>
          <wp:inline distT="0" distB="0" distL="0" distR="0">
            <wp:extent cx="2957195" cy="19710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** Now complete the 2.1 worksheet about describing scatterplots</w:t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  Stat- Section 2.1- Interpreting Scatterplo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ss A</w:t>
        <w:tab/>
        <w:tab/>
        <w:tab/>
        <w:t>Class B</w:t>
        <w:tab/>
        <w:tab/>
        <w:tab/>
        <w:t>Class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212850" cy="8286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1212850" cy="8286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1212850" cy="8286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ss D</w:t>
        <w:tab/>
        <w:tab/>
        <w:tab/>
        <w:t>Class E</w:t>
        <w:tab/>
        <w:tab/>
        <w:tab/>
        <w:t>Class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212850" cy="8286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1212850" cy="8286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1212850" cy="8286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Consider the above scatterplots of hypothetical scores on the first and second exams of a course. The horizontal axis represents the first exam and the vertical axis represents the second exam.  Each axis is formatted form 50 to 100 with a scale of 5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5"/>
          <w:numId w:val="5"/>
        </w:numPr>
        <w:ind w:left="720" w:hanging="360"/>
        <w:rPr>
          <w:bCs/>
        </w:rPr>
      </w:pPr>
      <w:r>
        <w:rPr>
          <w:bCs/>
        </w:rPr>
        <w:t>Describe the scatterplots above (shape, center, spread), then fill in the table below with the appropriate letter of each graph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A: 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772660</wp:posOffset>
                </wp:positionH>
                <wp:positionV relativeFrom="paragraph">
                  <wp:posOffset>-55880</wp:posOffset>
                </wp:positionV>
                <wp:extent cx="2489200" cy="57785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1040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trong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Modera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We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egativ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Positiv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45.5pt;mso-wrap-distance-left:9pt;mso-wrap-distance-right:9pt;mso-wrap-distance-top:0pt;mso-wrap-distance-bottom:0pt;margin-top:-4.4pt;mso-position-vertical-relative:text;margin-left:375.8pt;mso-position-horizontal-relative:page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960"/>
                        <w:gridCol w:w="960"/>
                        <w:gridCol w:w="1040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trong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Modera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Wea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Negativ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ositiv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B: 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C: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D: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E: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F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5"/>
          <w:numId w:val="5"/>
        </w:numPr>
        <w:ind w:left="720" w:hanging="360"/>
        <w:rPr>
          <w:bCs/>
        </w:rPr>
      </w:pPr>
      <w:r>
        <w:rPr>
          <w:bCs/>
        </w:rPr>
        <w:t xml:space="preserve">For the pairs of variables below, indicate what you would expect for the direction (positive, negative, scattered) and the strength (none, weak, moderate, strong) of the association.  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Height and armspan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Height and shoe siz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Height and GP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AT score and college GP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Latitude and average January temperature of American citie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Lifespan and weekly cigarette consumption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erving size and calories of fast food sandwiche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ir fare and distance to destination</w:t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PLOT HAS THE STRONGER RELATIONSHIP?  BY HOW MUCH?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A</w:t>
        <w:tab/>
        <w:tab/>
        <w:tab/>
        <w:tab/>
        <w:tab/>
        <w:tab/>
        <w:tab/>
        <w:t>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72385" cy="17614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2557780" cy="17526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rel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Symbo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Defini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Formu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Grouping/ Ungroup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w to make scatterplots on the calculator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Deleting a point from a list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Using the program COR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AP Stat- Section 2.2- Correlation </w:t>
        <w:tab/>
        <w:tab/>
        <w:tab/>
        <w:t>NEED: Program CORR, group HYPOCOR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Cs/>
        </w:rPr>
        <w:t>Ungroup HYPOCORR (you should get lists EXA1, EXA2, EXB1, EXB2, etc.)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Cs/>
        </w:rPr>
        <w:t>These lists are hypothetical exam scores, the same ones from the 2.1 worksheet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Cs/>
        </w:rPr>
        <w:t>Go to CATALOG (2</w:t>
      </w:r>
      <w:r>
        <w:rPr>
          <w:bCs/>
          <w:vertAlign w:val="superscript"/>
        </w:rPr>
        <w:t>nd</w:t>
      </w:r>
      <w:r>
        <w:rPr>
          <w:bCs/>
        </w:rPr>
        <w:t>, then 0 button) and hit the “D” button, then go to DIAGNOSTIC ON, hit ENTER, then ENTER aga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Look back at the scatterplots from section 2.1 worksheet to see the graphs for Classes A-F.  Now compute the correlation for each graph, and fill in the correlation in the same table from before:</w:t>
      </w:r>
    </w:p>
    <w:tbl>
      <w:tblPr>
        <w:tblW w:w="6880" w:type="dxa"/>
        <w:jc w:val="left"/>
        <w:tblInd w:w="166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1720"/>
        <w:gridCol w:w="1720"/>
        <w:gridCol w:w="1720"/>
      </w:tblGrid>
      <w:tr>
        <w:trPr>
          <w:trHeight w:val="48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Strong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Moderate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Weak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Negativ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F</w:t>
            </w:r>
          </w:p>
        </w:tc>
      </w:tr>
      <w:tr>
        <w:trPr>
          <w:trHeight w:val="48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Positiv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B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>Based on these results, what do you suspect is the largest value that a correlation coefficient can assume?  What do you suspect is the smallest valu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 xml:space="preserve">What types of scatterplots have the largest correlation coefficient?  Which have the smallest?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 xml:space="preserve">How does the value of the correlation relate to the </w:t>
      </w:r>
      <w:r>
        <w:rPr>
          <w:bCs/>
          <w:i/>
        </w:rPr>
        <w:t>direction</w:t>
      </w:r>
      <w:r>
        <w:rPr>
          <w:bCs/>
        </w:rPr>
        <w:t xml:space="preserve"> of the associatio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 xml:space="preserve">How does the value of the correlation relate to the </w:t>
      </w:r>
      <w:r>
        <w:rPr>
          <w:bCs/>
          <w:i/>
        </w:rPr>
        <w:t>strength</w:t>
      </w:r>
      <w:r>
        <w:rPr>
          <w:bCs/>
        </w:rPr>
        <w:t xml:space="preserve"> of the associatio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>Make a scatterplot relating the scores from Exam G (EXG1 = x-list, EXG2 = y-list).  Draw the graph below.  Does there seem to be any relationship between the scores?  Describe the scatterplo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 xml:space="preserve">Calculate the correlation for Class G.  Does its value surprise you?  What type of relationship does </w:t>
      </w:r>
      <w:r>
        <w:rPr>
          <w:bCs/>
          <w:i/>
        </w:rPr>
        <w:t>r</w:t>
      </w:r>
      <w:r>
        <w:rPr>
          <w:bCs/>
        </w:rPr>
        <w:t xml:space="preserve"> REALLY measure?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Calculate the correlation for Class G but switch the X and Y list.  What is it?   How does it compare to the original correlation?  What does this tell you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>Make a scatterplot for Class H.  Sketch it below.  Do most of the observations seem to follow a linear pattern?  Are there any exception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>Make a scatterplot for Class I.  Do most of the observations seem to be scattered?  Are there any exception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>Calculate the correlation for Classes H and I.  Write them below.   Does either of these correlations surprise you?  Wh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Cs/>
          <w:i/>
          <w:i/>
        </w:rPr>
      </w:pPr>
      <w:r>
        <w:rPr>
          <w:bCs/>
          <w:i/>
        </w:rPr>
        <w:t xml:space="preserve">Class H = </w:t>
        <w:tab/>
        <w:tab/>
        <w:tab/>
        <w:t xml:space="preserve">Class I =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>Remove the outlier for Class H (be sure to remove the coordinates from both the X and Y lists).  Recalculate the correlation, and write it below.  How has it changed?</w:t>
      </w:r>
    </w:p>
    <w:p>
      <w:pPr>
        <w:pStyle w:val="Normal"/>
        <w:ind w:left="720" w:hanging="0"/>
        <w:rPr>
          <w:bCs/>
          <w:i/>
          <w:i/>
        </w:rPr>
      </w:pPr>
      <w:r>
        <w:rPr>
          <w:bCs/>
          <w:i/>
        </w:rPr>
        <w:t xml:space="preserve">Class H =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>Remove the outlier for Class I.  Recalculate the correlation, and write it below.  How has it changed?</w:t>
      </w:r>
    </w:p>
    <w:p>
      <w:pPr>
        <w:pStyle w:val="Normal"/>
        <w:ind w:left="720" w:hanging="0"/>
        <w:rPr>
          <w:bCs/>
          <w:i/>
          <w:i/>
        </w:rPr>
      </w:pPr>
      <w:r>
        <w:rPr>
          <w:bCs/>
          <w:i/>
        </w:rPr>
        <w:t>Class I =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 xml:space="preserve">Based on your analysis of Classes H and I, would you say that the correlation coefficient is </w:t>
      </w:r>
      <w:r>
        <w:rPr>
          <w:bCs/>
          <w:i/>
        </w:rPr>
        <w:t xml:space="preserve">resistant </w:t>
      </w:r>
      <w:r>
        <w:rPr>
          <w:bCs/>
        </w:rPr>
        <w:t xml:space="preserve">measure of association?  Or </w:t>
      </w:r>
      <w:r>
        <w:rPr>
          <w:bCs/>
          <w:i/>
        </w:rPr>
        <w:t>non-resistant</w:t>
      </w:r>
      <w:r>
        <w:rPr>
          <w:bCs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>Make a scatterplot for Class J.  Describe what the plot reveals about the relationship between exam scores (describe the plo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>Calculate the correlation for Class J.  Does this value surprise you?  How?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RELATION COEFFICIENT: the last few notes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EFFICIENT OF DETERMINATION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it i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w do we interpret it?</w:t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9:46:00Z</dcterms:created>
  <dc:creator>Teacher</dc:creator>
  <dc:description/>
  <cp:keywords/>
  <dc:language>en-US</dc:language>
  <cp:lastModifiedBy>Lauren Senske</cp:lastModifiedBy>
  <dcterms:modified xsi:type="dcterms:W3CDTF">2008-09-18T10:48:00Z</dcterms:modified>
  <cp:revision>25</cp:revision>
  <dc:subject/>
  <dc:title>AP Statistics</dc:title>
</cp:coreProperties>
</file>